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NR  IV/48/2019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ASTA SOPO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7 lutego 2019 roku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: określenia zasad udzielania i rozliczania dotacji celowych ze środków budżetu Gminy Miasta Sopotu na dofinansowanie inwestycji z zakresu ochrony środowiska i gospodarki wodnej realizowanych na terenie Miasta Sopo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. 15 ustawy z dnia 8 marca 1990r. o samorządzie gminnym (j.t. Dz.U. z 2018 r. poz. 994; ze zm) oraz w związku z art. 403 ust.5 ustawy z dnia 27 kwietnia 2001 Prawo Ochrony Środowiska (j.t. Dz.U. z 2018 r. poz. 799.; ze zm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asta Sopo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a się zasady udzielania i rozliczania dotacji celowych ze środków budżetu Gminy Miasta Sopotu na dofinansowanie inwestycji z zakresu ochrony środowiska i gospodarki wodnej realizowanych na terenie Miasta Sopotu, zgodnie z załącznikiem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yla się </w:t>
      </w:r>
      <w:r>
        <w:rPr>
          <w:rFonts w:eastAsia="Calibri" w:cs="Arial" w:ascii="Arial" w:hAnsi="Arial"/>
          <w:bCs/>
          <w:iCs/>
          <w:sz w:val="22"/>
          <w:szCs w:val="22"/>
          <w:lang w:eastAsia="en-US"/>
        </w:rPr>
        <w:t xml:space="preserve">uchwałę nr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XLI/577/2014 </w:t>
      </w:r>
      <w:r>
        <w:rPr>
          <w:rFonts w:eastAsia="Calibri" w:cs="Arial" w:ascii="Arial" w:hAnsi="Arial"/>
          <w:bCs/>
          <w:iCs/>
          <w:sz w:val="22"/>
          <w:szCs w:val="22"/>
          <w:lang w:eastAsia="en-US"/>
        </w:rPr>
        <w:t xml:space="preserve">Rady Miasta Sopotu z dnia </w:t>
      </w:r>
      <w:r>
        <w:rPr>
          <w:rFonts w:eastAsia="Calibri" w:cs="Arial" w:ascii="Arial" w:hAnsi="Arial"/>
          <w:sz w:val="22"/>
          <w:szCs w:val="22"/>
          <w:lang w:eastAsia="en-US"/>
        </w:rPr>
        <w:t>17 października 2014 </w:t>
      </w:r>
      <w:r>
        <w:rPr>
          <w:rFonts w:eastAsia="Calibri" w:cs="Arial" w:ascii="Arial" w:hAnsi="Arial"/>
          <w:bCs/>
          <w:iCs/>
          <w:sz w:val="22"/>
          <w:szCs w:val="22"/>
          <w:lang w:eastAsia="en-US"/>
        </w:rPr>
        <w:t xml:space="preserve">r. w sprawie </w:t>
      </w:r>
      <w:r>
        <w:rPr>
          <w:rFonts w:eastAsia="Calibri" w:cs="Arial" w:ascii="Arial" w:hAnsi="Arial"/>
          <w:sz w:val="22"/>
          <w:szCs w:val="22"/>
          <w:lang w:eastAsia="en-US"/>
        </w:rPr>
        <w:t>określenia zasad udzielania i rozliczania dotacji celowych ze środków budżetu Gminy Miasta Sopotu na dofinansowanie inwestycji z zakresu ochrony środowiska i gospodarki wodnej realizowanych na terenie Miasta Sopot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ezydentowi Miasta Sopot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Pomorskiego z mocą obowiązującą od 1 stycznia 2019 r.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23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wodniczący</w:t>
      </w:r>
    </w:p>
    <w:p>
      <w:pPr>
        <w:pStyle w:val="Normal"/>
        <w:ind w:left="623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ady Miasta Sopotu</w:t>
      </w:r>
    </w:p>
    <w:p>
      <w:pPr>
        <w:pStyle w:val="Normal"/>
        <w:ind w:left="62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2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czesław Augustyni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ZASADNIENI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uchwała stanowi podstawę dla Gminy Miasta Sopotu do udzielania dotacji celowych na realizację inwestycji z zakresu ochrony Środowiska i gospodarki wodnej. Zgodnie z art. 403 ust. 4-6 ustawy z dnia 27 kwietnia 2001 r.  Prawo Ochrony Środowiska (tj.Dz.U. z 2018r., poz. 799):</w:t>
      </w:r>
    </w:p>
    <w:p>
      <w:pPr>
        <w:pStyle w:val="Normal"/>
        <w:ind w:left="284" w:hanging="0"/>
        <w:rPr/>
      </w:pPr>
      <w:r>
        <w:rPr>
          <w:szCs w:val="24"/>
        </w:rPr>
        <w:t>„</w:t>
      </w:r>
      <w:r>
        <w:rPr>
          <w:i/>
          <w:szCs w:val="24"/>
        </w:rPr>
        <w:t xml:space="preserve">4. </w:t>
      </w:r>
      <w:r>
        <w:rPr>
          <w:rFonts w:cs="Arial" w:ascii="Arial" w:hAnsi="Arial"/>
          <w:i/>
          <w:sz w:val="22"/>
          <w:szCs w:val="22"/>
        </w:rPr>
        <w:t>Finansowanie ochrony środowiska i gospodarki wodnej, o którym mowa w ust. 1 i 2, może polegać na udzielaniu dotacji celowej w rozumieniu przepisów ustawy z dnia 27 sierpnia 2009 r. o finansach publicznych z budżetu gminy lub budżetu powiatu na finansowanie lub dofinansowanie kosztów inwestycji:</w:t>
      </w:r>
    </w:p>
    <w:p>
      <w:pPr>
        <w:pStyle w:val="Normal"/>
        <w:ind w:left="284" w:hanging="0"/>
        <w:rPr>
          <w:rFonts w:ascii="Arial" w:hAnsi="Arial" w:cs="Arial"/>
          <w:i/>
          <w:i/>
          <w:sz w:val="22"/>
          <w:szCs w:val="22"/>
        </w:rPr>
      </w:pPr>
      <w:bookmarkStart w:id="0" w:name="mip42777430"/>
      <w:bookmarkEnd w:id="0"/>
      <w:r>
        <w:rPr>
          <w:rFonts w:cs="Arial" w:ascii="Arial" w:hAnsi="Arial"/>
          <w:i/>
          <w:sz w:val="22"/>
          <w:szCs w:val="22"/>
        </w:rPr>
        <w:t xml:space="preserve">1) podmiotów niezaliczonych do sektora finansów publicznych, w szczególności: </w:t>
      </w:r>
    </w:p>
    <w:p>
      <w:pPr>
        <w:pStyle w:val="Normal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) osób fizycznych, </w:t>
      </w:r>
    </w:p>
    <w:p>
      <w:pPr>
        <w:pStyle w:val="Normal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) wspólnot mieszkaniowych, </w:t>
      </w:r>
    </w:p>
    <w:p>
      <w:pPr>
        <w:pStyle w:val="Normal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) osób prawnych, </w:t>
      </w:r>
    </w:p>
    <w:p>
      <w:pPr>
        <w:pStyle w:val="Normal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) przedsiębiorców; </w:t>
      </w:r>
    </w:p>
    <w:p>
      <w:pPr>
        <w:pStyle w:val="Normal"/>
        <w:ind w:left="284" w:hanging="0"/>
        <w:rPr>
          <w:rFonts w:ascii="Arial" w:hAnsi="Arial" w:cs="Arial"/>
          <w:i/>
          <w:i/>
          <w:sz w:val="22"/>
          <w:szCs w:val="22"/>
        </w:rPr>
      </w:pPr>
      <w:bookmarkStart w:id="1" w:name="mip42777431"/>
      <w:bookmarkEnd w:id="1"/>
      <w:r>
        <w:rPr>
          <w:rFonts w:cs="Arial" w:ascii="Arial" w:hAnsi="Arial"/>
          <w:i/>
          <w:sz w:val="22"/>
          <w:szCs w:val="22"/>
        </w:rPr>
        <w:t>2) jednostek sektora finansów publicznych będących gminnymi lub powiatowymi osobami prawnymi.</w:t>
      </w:r>
    </w:p>
    <w:p>
      <w:pPr>
        <w:pStyle w:val="Normal"/>
        <w:ind w:left="284" w:hanging="0"/>
        <w:rPr>
          <w:rFonts w:ascii="Arial" w:hAnsi="Arial" w:cs="Arial"/>
          <w:i/>
          <w:i/>
          <w:sz w:val="22"/>
          <w:szCs w:val="22"/>
        </w:rPr>
      </w:pPr>
      <w:bookmarkStart w:id="2" w:name="mip42777432"/>
      <w:bookmarkEnd w:id="2"/>
      <w:r>
        <w:rPr>
          <w:rFonts w:cs="Arial" w:ascii="Arial" w:hAnsi="Arial"/>
          <w:i/>
          <w:sz w:val="22"/>
          <w:szCs w:val="22"/>
        </w:rPr>
        <w:t>5. Zasady udzielania dotacji celowej, o której mowa w ust. 4, obejmujące w szczególności kryteria wyboru inwestycji do finansowania lub dofinansowania oraz tryb postępowania w sprawie udzielania dotacji i sposób jej rozliczania określa odpowiednio rada gminy albo rada powiatu w drodze uchwały.</w:t>
      </w:r>
    </w:p>
    <w:p>
      <w:pPr>
        <w:pStyle w:val="Normal"/>
        <w:ind w:left="284" w:hanging="0"/>
        <w:rPr/>
      </w:pPr>
      <w:bookmarkStart w:id="3" w:name="mip42777433"/>
      <w:bookmarkEnd w:id="3"/>
      <w:r>
        <w:rPr>
          <w:rFonts w:cs="Arial" w:ascii="Arial" w:hAnsi="Arial"/>
          <w:i/>
          <w:sz w:val="22"/>
          <w:szCs w:val="22"/>
        </w:rPr>
        <w:t>6. Udzielenie dotacji celowej, o której mowa w ust. 4, następuje na podstawie umowy zawartej przez gminę lub powiat z podmiotami określonymi w ust. 4. W przypadku gdy dotacja stanowi pomoc publiczną lub pomoc de minimis jej udzielenie następuje z uwzględnieniem warunków dopuszczalności tej pomocy określonych w przepisach prawa Unii Europejskiej</w:t>
      </w:r>
      <w:r>
        <w:rPr>
          <w:rFonts w:cs="Arial" w:ascii="Arial" w:hAnsi="Arial"/>
          <w:sz w:val="22"/>
          <w:szCs w:val="22"/>
        </w:rPr>
        <w:t>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je będą przyznawane na inwestycje z zakresu ochrony środowiska tj. ochrony powietrza, efektywności energetycznej, gospodarki odpadami, gospodarki wod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ięwzięcia, na które będzie przyznawana dotacja celowa mieszczą się w katalogu zadań możliwych do finansowania przez powiat lub gminę, określonych w art. 400a ustawy Prawo Ochrony Środowisk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propozycją wprowadzenia  nowych zadań inwestycyjnych, w stosunku do dotychczas określonych, obejmujących wymianę okien oraz zmianę poziomu dofinansowania do zadań polegających na  likwidacji systemów grzewczych na paliwo stałe w lokalach komunalnych,  dla zachowania czytelności zapisów zasad udzielania i rozliczania dotacji celowych proponuje się uchylenie dotychczas obowiązującej uchwały i przyjęcie nowej – będącej przedmiotem niniejszego projekt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21 grudnia 2018 r. projekt przedmiotowej uchwały został przedłożony do konsultacji z organizacjami pozarządowymi . W wyznaczonym terminie nie wpłynęły żadne uwa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treścią art. 403 ust. 6 ustawy Prawo Ochrony Środowiska (tj. Dz.U. z 2018 r. poz. 799 ze zm.) oraz z art. 7 ust. 3 ustawy o postępowaniu w sprawach dotyczących pomocy publicznej (tj. Dz.U. z 2018 r., poz. 362 ze zm.) projekt przedmiotowej uchwały został w dniu  28 listopada 2018 r. skierowany do zaopiniowania do Urzędu Ochrony Konkurencji i Konsumentów. Pismem nr DMP-2.530.990.2018.MP z dnia 11 grudnia 2018 r. UOKiK wniósł uwagę, dotyczącą uzupełnienia zapisu § 8 ust. 3 załącznika do uchwały o publikator rozporządzenia 1407/2013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90 ust. 2 ustawy z dnia 8 marca 1990r. o samorządzie gminnym (j.t. Dz.U. z 2018 r. poz. 994 ze zm.) projekt przedmiotowej uchwały został skierowany do zaopiniowania do Regionalnej Izby Obrachunkowej, która nie wniosła uwa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  <w:r>
        <w:br w:type="page"/>
      </w:r>
    </w:p>
    <w:p>
      <w:pPr>
        <w:pStyle w:val="Normal"/>
        <w:ind w:left="48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łącznik do uchwały nr IV/48/2019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ind w:left="48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ady Miasta Sopotu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ind w:left="4820" w:hanging="0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 dnia  7 lutego 2019 r.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  <w:t>Zasady udzielania i rozliczania dotacji celowych ze środków budżetu Gminy Miasta Sopotu na dofinansowanie inwestycji z zakresu ochrony środowiska i gospodarki wodnej realizowanych na terenie Miasta Sopotu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p>
      <w:pPr>
        <w:pStyle w:val="Normal"/>
        <w:numPr>
          <w:ilvl w:val="0"/>
          <w:numId w:val="20"/>
        </w:numPr>
        <w:spacing w:before="0" w:after="0"/>
        <w:ind w:left="567" w:hanging="578"/>
        <w:contextualSpacing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Postanowienia ogólne 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§1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426" w:leader="none"/>
        </w:tabs>
        <w:ind w:left="425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acje celowe ze środków budżetu Gminy Miasta Sopotu na dofinansowanie inwestycji służących ochronie środowiska i gospodarce wodnej realizowanych na terenie Miasta Sopotu będą udzielane:</w:t>
      </w:r>
    </w:p>
    <w:p>
      <w:pPr>
        <w:pStyle w:val="Normal"/>
        <w:numPr>
          <w:ilvl w:val="0"/>
          <w:numId w:val="18"/>
        </w:numPr>
        <w:spacing w:before="60" w:after="0"/>
        <w:ind w:left="1077" w:hanging="357"/>
        <w:jc w:val="both"/>
        <w:rPr/>
      </w:pPr>
      <w:r>
        <w:rPr>
          <w:rFonts w:cs="Arial" w:ascii="Arial" w:hAnsi="Arial"/>
          <w:sz w:val="22"/>
          <w:szCs w:val="22"/>
        </w:rPr>
        <w:t>podmiotom niezaliczanym do sektora finansów publicznych, w szczególności:</w:t>
      </w:r>
    </w:p>
    <w:p>
      <w:pPr>
        <w:pStyle w:val="Normal"/>
        <w:numPr>
          <w:ilvl w:val="1"/>
          <w:numId w:val="19"/>
        </w:numPr>
        <w:spacing w:before="0" w:after="0"/>
        <w:ind w:left="143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om fizycznym</w:t>
      </w:r>
    </w:p>
    <w:p>
      <w:pPr>
        <w:pStyle w:val="Normal"/>
        <w:numPr>
          <w:ilvl w:val="1"/>
          <w:numId w:val="19"/>
        </w:numPr>
        <w:spacing w:before="0" w:after="0"/>
        <w:ind w:left="143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om mieszkaniowym</w:t>
      </w:r>
    </w:p>
    <w:p>
      <w:pPr>
        <w:pStyle w:val="Normal"/>
        <w:numPr>
          <w:ilvl w:val="1"/>
          <w:numId w:val="19"/>
        </w:numPr>
        <w:spacing w:before="0" w:after="0"/>
        <w:ind w:left="143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om prawnym</w:t>
      </w:r>
    </w:p>
    <w:p>
      <w:pPr>
        <w:pStyle w:val="Normal"/>
        <w:numPr>
          <w:ilvl w:val="1"/>
          <w:numId w:val="19"/>
        </w:numPr>
        <w:spacing w:before="0" w:after="60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com;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om sektora finansów publicznych, będących gminnymi osobami prawnymi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426" w:leader="none"/>
        </w:tabs>
        <w:spacing w:before="120" w:after="120"/>
        <w:ind w:left="425" w:hanging="357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niosek o udzielenie dotacji celowej należy złożyć przed rozpoczęciem realizacji inwestycj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będącej przedmiotem ubiegania się o dotację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426" w:leader="none"/>
        </w:tabs>
        <w:ind w:left="425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rozstrzygnięcia Prezydenta Miasta Sopotu w sprawie udzielania dotacji celowej oraz jej wysokości nie przysługuje odwołanie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ozpatrzenie wniosków o udzielenie dotacji celowej uzależnione będzie od wielkości środków finansowych zaplanowanych w budżecie Gminy Miasta Sopotu na dofinansowanie zadań inwestycyjnych z zakresu ochrony środowiska i gospodarki wodnej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zydent Miasta Sopotu określi w drodze zarządzenia wzory: zgłoszeń, wniosków, umów, sprawozdań oraz niezbędne załączniki, przedkładane przez podmioty ubiegające się o dotację celową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acje celowe będą udzielane z przeznaczeniem na realizację inwestycji związanych z:</w:t>
      </w:r>
    </w:p>
    <w:p>
      <w:pPr>
        <w:pStyle w:val="Normal"/>
        <w:numPr>
          <w:ilvl w:val="0"/>
          <w:numId w:val="13"/>
        </w:numPr>
        <w:spacing w:before="0" w:after="60"/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uwaniem i unieszkodliwianiem materiałów budowlanych zawierających azbest;</w:t>
      </w:r>
    </w:p>
    <w:p>
      <w:pPr>
        <w:pStyle w:val="Normal"/>
        <w:numPr>
          <w:ilvl w:val="0"/>
          <w:numId w:val="13"/>
        </w:numPr>
        <w:spacing w:before="0" w:after="60"/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em systemów drenażowych i systemów do gromadzenia wody opadowej i roztopowej w granicach własnej nieruchomości;</w:t>
      </w:r>
    </w:p>
    <w:p>
      <w:pPr>
        <w:pStyle w:val="Normal"/>
        <w:numPr>
          <w:ilvl w:val="0"/>
          <w:numId w:val="13"/>
        </w:numPr>
        <w:spacing w:before="0" w:after="60"/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budową systemów grzewczych, w których do tej pory wykorzystywano paliwo stałe t.j. węgiel lub koks, a które w wyniku przeprowadzonej inwestycji zostaną zastąpione kotłami opalanymi gazem lub pompami ciepła lub ogrzewaniem elektrycznym lub przyłączeniem do sieci ciepłowniczej;</w:t>
      </w:r>
    </w:p>
    <w:p>
      <w:pPr>
        <w:pStyle w:val="Normal"/>
        <w:numPr>
          <w:ilvl w:val="0"/>
          <w:numId w:val="13"/>
        </w:numPr>
        <w:spacing w:before="0" w:after="60"/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ikwidacją lokalnego źródła ciepła poprzez przyłączenie się do sieci ciepłowniczej; </w:t>
      </w:r>
    </w:p>
    <w:p>
      <w:pPr>
        <w:pStyle w:val="Normal"/>
        <w:numPr>
          <w:ilvl w:val="0"/>
          <w:numId w:val="13"/>
        </w:numPr>
        <w:spacing w:before="0" w:after="60"/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prawą efektywności energetycznej polegającą na zainstalowaniu odnawialnych źródeł energii w postaci kolektorów słonecznych i/lub systemów fotowoltaicznych i/lub pomp ciepła; </w:t>
      </w:r>
    </w:p>
    <w:p>
      <w:pPr>
        <w:pStyle w:val="Normal"/>
        <w:numPr>
          <w:ilvl w:val="0"/>
          <w:numId w:val="13"/>
        </w:numPr>
        <w:spacing w:before="0" w:after="60"/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ową podziemnych zbiorników do gromadzenia odpadów komunalnych,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ymianą lub renowacją stolarki okiennej, mającą na celu poprawę efektywności energetycznej oraz izolacyjności akustycznej w budynkach lub lokalach, w których nie występuje ogrzewanie na opał stały, przy czym wartość współczynnika przenikania ciepła U dla nowej stolarki nie może być wyższa niż 0,9 [W/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Symbol" w:cs="Symbol" w:ascii="Symbol" w:hAnsi="Symbol"/>
          <w:sz w:val="22"/>
          <w:szCs w:val="22"/>
          <w:lang w:eastAsia="en-US"/>
        </w:rPr>
        <w:t></w:t>
      </w:r>
      <w:r>
        <w:rPr>
          <w:rFonts w:eastAsia="Calibri" w:cs="Arial" w:ascii="Arial" w:hAnsi="Arial"/>
          <w:sz w:val="22"/>
          <w:szCs w:val="22"/>
          <w:lang w:eastAsia="en-US"/>
        </w:rPr>
        <w:t>K] dla okien (z wyjątkiem połaciowych) i drzwi balkonowych oraz 1,1 [W/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Symbol" w:cs="Symbol" w:ascii="Symbol" w:hAnsi="Symbol"/>
          <w:sz w:val="22"/>
          <w:szCs w:val="22"/>
          <w:lang w:eastAsia="en-US"/>
        </w:rPr>
        <w:t></w:t>
      </w:r>
      <w:r>
        <w:rPr>
          <w:rFonts w:eastAsia="Calibri" w:cs="Arial" w:ascii="Arial" w:hAnsi="Arial"/>
          <w:sz w:val="22"/>
          <w:szCs w:val="22"/>
          <w:lang w:eastAsia="en-US"/>
        </w:rPr>
        <w:t>K] dla okien połaciowych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§ 5</w:t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dotacji celowej może ubiegać się podmiot będący właścicielem, współwłaścicielem lub użytkownikiem wieczystym nieruchomości, na której realizowana jest inwestycja lub podmiot uprawniony na podstawie odrębnych przepisów. </w:t>
      </w:r>
    </w:p>
    <w:p>
      <w:pPr>
        <w:pStyle w:val="Normal"/>
        <w:numPr>
          <w:ilvl w:val="0"/>
          <w:numId w:val="11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dotacji uzależnione będzie od:</w:t>
      </w:r>
    </w:p>
    <w:p>
      <w:pPr>
        <w:pStyle w:val="Normal"/>
        <w:numPr>
          <w:ilvl w:val="0"/>
          <w:numId w:val="22"/>
        </w:numPr>
        <w:spacing w:before="0" w:after="60"/>
        <w:ind w:left="782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osiadania zaległości i terminowego wywiązywania się przez Wnioskodawcę ze zobowiązań finansowych w stosunku do Gminy Miasta Sopotu,</w:t>
      </w:r>
    </w:p>
    <w:p>
      <w:pPr>
        <w:pStyle w:val="Normal"/>
        <w:numPr>
          <w:ilvl w:val="0"/>
          <w:numId w:val="22"/>
        </w:numPr>
        <w:spacing w:before="0" w:after="6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godzie z zasadami urbanistyczno-przestrzennymi uregulowania tytułu prawnego do terenu przyległego do budynku,</w:t>
      </w:r>
    </w:p>
    <w:p>
      <w:pPr>
        <w:pStyle w:val="Normal"/>
        <w:numPr>
          <w:ilvl w:val="0"/>
          <w:numId w:val="22"/>
        </w:numPr>
        <w:spacing w:before="0" w:after="60"/>
        <w:ind w:left="782" w:hanging="357"/>
        <w:jc w:val="both"/>
        <w:rPr/>
      </w:pPr>
      <w:r>
        <w:rPr>
          <w:rFonts w:cs="Arial" w:ascii="Arial" w:hAnsi="Arial"/>
          <w:sz w:val="22"/>
          <w:szCs w:val="22"/>
        </w:rPr>
        <w:t>zameldowania lub zamieszkiwania i opłacania podatku dochodowego od osób fizycznych w Sopocie przez 80% właścicieli lokali w danym budynku,</w:t>
      </w:r>
    </w:p>
    <w:p>
      <w:pPr>
        <w:pStyle w:val="Normal"/>
        <w:numPr>
          <w:ilvl w:val="0"/>
          <w:numId w:val="22"/>
        </w:numPr>
        <w:spacing w:before="0" w:after="60"/>
        <w:ind w:left="782" w:hanging="357"/>
        <w:jc w:val="both"/>
        <w:rPr/>
      </w:pPr>
      <w:r>
        <w:rPr>
          <w:rFonts w:cs="Arial" w:ascii="Arial" w:hAnsi="Arial"/>
          <w:sz w:val="22"/>
          <w:szCs w:val="22"/>
        </w:rPr>
        <w:t>dotacje będą udzielane na przedsięwzięcia, które zostaną zrealizowane w danym roku budżetowym, z zastrzeżeniem ust.3.</w:t>
      </w:r>
    </w:p>
    <w:p>
      <w:pPr>
        <w:pStyle w:val="Normal"/>
        <w:numPr>
          <w:ilvl w:val="0"/>
          <w:numId w:val="11"/>
        </w:numPr>
        <w:spacing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 udzielenie dotacji na wniosek złożony w danym roku może nastąpić w roku następnym.</w:t>
      </w:r>
    </w:p>
    <w:p>
      <w:pPr>
        <w:pStyle w:val="Normal"/>
        <w:numPr>
          <w:ilvl w:val="0"/>
          <w:numId w:val="11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W szczególnych przypadkach niespełnienia warunków określonych w ust. 2 lit. a i c ostateczną decyzję o przyznaniu dotacji podejmuje Prezydent Miasta Sopotu. O podjętej  decyzji poinformowana zostaje właściwa Komisja Rady Miasta Sopotu.</w:t>
      </w:r>
    </w:p>
    <w:p>
      <w:pPr>
        <w:pStyle w:val="Normal"/>
        <w:spacing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rFonts w:cs="Arial" w:ascii="Arial" w:hAnsi="Arial"/>
          <w:b/>
          <w:smallCaps/>
          <w:sz w:val="22"/>
          <w:szCs w:val="22"/>
        </w:rPr>
        <w:t xml:space="preserve">Kryteria Szczegółowe i Tryb postępowania w sprawie udzielania dotacji oraz sposób jej rozliczania i kontrola wykonania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odawca składa do Prezydenta Miasta Sopotu, zwanego dalej Dotującym, za pośrednictwem Wydziału Inżynierii i Ochrony Środowiska Urzędu Miasta Sopotu zgłoszenie o zamiarze ubiegania się o dotację celową na realizację inwestycji określonych w § 4, na formularzu według wzoru określonego zgodnie z § 3. 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a należy składać pisemnie za pośrednictwem poczty lub bezpośrednio w kancelarii Urzędu Miasta Sopotu.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ujący, o którym mowa w ust. 1 dokonuje wpisu zgłoszenia do rejestru zgłoszeń według kolejności ich wpływu. 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Zgłoszenia będą przyjmowane do 30 marca roku, w którym będzie realizowana inwestycja. Zgłoszenia złożone po tym dniu rozpatrywane będą w miarę posiadanych środków.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a będą rozpatrywane według kolejności zgłoszeń aż do wyczerpania środków finansowych przeznaczonych na dofinansowanie w danym roku budżetowym.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ujący zawiadomi Wnioskodawcę, o dokonaniu wpisu zgłoszenia do rejestru zgłoszeń, o którym mowa w ust. 3.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ozpatrywania zgłoszeń Dotujący może żądać od Wnioskodawcy opinii lub ekspertyzy dotyczącej celowości lub efektywności techniczno-ekonomicznej wnioskowanego do dofinansowania zadania.</w:t>
      </w:r>
    </w:p>
    <w:p>
      <w:pPr>
        <w:pStyle w:val="Normal"/>
        <w:numPr>
          <w:ilvl w:val="0"/>
          <w:numId w:val="10"/>
        </w:numPr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dostępności środków finansowych Dotujący zawiadomi Wnioskodawcę o możliwości uzyskania dotacji celowej wskazując:</w:t>
      </w:r>
    </w:p>
    <w:p>
      <w:pPr>
        <w:pStyle w:val="Normal"/>
        <w:numPr>
          <w:ilvl w:val="0"/>
          <w:numId w:val="16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założenia wniosku o udzielenie dotacji celowej, sporządzonego według wzoru określonego w § 3;</w:t>
      </w:r>
    </w:p>
    <w:p>
      <w:pPr>
        <w:pStyle w:val="Normal"/>
        <w:numPr>
          <w:ilvl w:val="0"/>
          <w:numId w:val="16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łożenia wniosku o udzielenie dotacji celowej;</w:t>
      </w:r>
    </w:p>
    <w:p>
      <w:pPr>
        <w:pStyle w:val="Normal"/>
        <w:numPr>
          <w:ilvl w:val="0"/>
          <w:numId w:val="16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załączniki określone w § 3.</w:t>
      </w:r>
    </w:p>
    <w:p>
      <w:pPr>
        <w:pStyle w:val="Normal"/>
        <w:spacing w:before="60" w:after="0"/>
        <w:ind w:left="7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numPr>
          <w:ilvl w:val="0"/>
          <w:numId w:val="12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udzielenia dotacji jest:</w:t>
      </w:r>
    </w:p>
    <w:p>
      <w:pPr>
        <w:pStyle w:val="Normal"/>
        <w:numPr>
          <w:ilvl w:val="0"/>
          <w:numId w:val="3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poprawnie wypełnionego wniosku zawierającego wszystkie informacje wraz z wymaganymi załącznikami;</w:t>
      </w:r>
    </w:p>
    <w:p>
      <w:pPr>
        <w:pStyle w:val="Normal"/>
        <w:numPr>
          <w:ilvl w:val="0"/>
          <w:numId w:val="3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wniosku o udzielenie dotacji celowej na realizację inwestycji w terminie, o którym mowa w § 6 ust.8 pkt 2;</w:t>
      </w:r>
    </w:p>
    <w:p>
      <w:pPr>
        <w:pStyle w:val="Normal"/>
        <w:numPr>
          <w:ilvl w:val="0"/>
          <w:numId w:val="3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przez Dotującego środków finansowych na ten cel w budżecie Gminy Miasta Sopotu.</w:t>
      </w:r>
    </w:p>
    <w:p>
      <w:pPr>
        <w:pStyle w:val="Normal"/>
        <w:numPr>
          <w:ilvl w:val="0"/>
          <w:numId w:val="12"/>
        </w:numPr>
        <w:spacing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łożenie przez Wnioskodawcę wniosku w terminie wskazanym przez Dotującego w zawiadomieniu, o którym mowa w § 6 ust.8 jest równoznaczne ze skreśleniem z rejestru zgłoszeń, o którym mowa w § 6 ust.3. </w:t>
      </w:r>
    </w:p>
    <w:p>
      <w:pPr>
        <w:pStyle w:val="Normal"/>
        <w:numPr>
          <w:ilvl w:val="0"/>
          <w:numId w:val="12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ywanie wniosków następuje według daty ich wpływu i kompletności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numPr>
          <w:ilvl w:val="0"/>
          <w:numId w:val="23"/>
        </w:numPr>
        <w:spacing w:before="0" w:after="120"/>
        <w:ind w:left="426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o przyznanie dotacji celowej Dotujący rozpatruje się biorąc pod uwagę spełnienie warunków określonych w § 5 ust. 2 i § 7 ust. 1.</w:t>
      </w:r>
    </w:p>
    <w:p>
      <w:pPr>
        <w:pStyle w:val="Normal"/>
        <w:numPr>
          <w:ilvl w:val="0"/>
          <w:numId w:val="23"/>
        </w:numPr>
        <w:spacing w:before="0" w:after="120"/>
        <w:ind w:left="426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kompletnych wniosków i nieuzupełnienia ich w wyznaczonym przez Dotującego terminie, wniosek pozostawia się bez rozpatrzenia i następuje wykreślenie go z rejestru zgłoszeń, o czym powiadamia się Wnioskodawcę. Ponowne ubieganie się o dotację celową wymaga złożenia nowego zgłoszenia.</w:t>
      </w:r>
    </w:p>
    <w:p>
      <w:pPr>
        <w:pStyle w:val="Normal"/>
        <w:numPr>
          <w:ilvl w:val="0"/>
          <w:numId w:val="23"/>
        </w:numPr>
        <w:spacing w:before="0" w:after="120"/>
        <w:ind w:left="426" w:hanging="4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odmiotów prowadzących działalność gospodarczą, dotacja stanowi pomoc </w:t>
      </w:r>
      <w:r>
        <w:rPr>
          <w:rFonts w:cs="Arial" w:ascii="Arial" w:hAnsi="Arial"/>
          <w:i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, a jej udzielenie, następuje na zasadach określonych w rozporządzeniu Komisji (UE) nr 1407/2013 z dnia 18 grudnia 2013r. w sprawie stosowania art. 107 i 108 Traktatu o funkcjonowaniu Unii Europejskiej do pomocy </w:t>
      </w:r>
      <w:r>
        <w:rPr>
          <w:rFonts w:cs="Arial" w:ascii="Arial" w:hAnsi="Arial"/>
          <w:i/>
          <w:sz w:val="22"/>
          <w:szCs w:val="22"/>
        </w:rPr>
        <w:t xml:space="preserve">de minimis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shd w:fill="FFFFFF" w:val="clear"/>
        </w:rPr>
        <w:t>Dz. Urz. UE. L Nr 352, str. 1)</w:t>
      </w:r>
      <w:r>
        <w:rPr>
          <w:rFonts w:cs="Arial" w:ascii="Arial" w:hAnsi="Arial"/>
          <w:sz w:val="22"/>
          <w:szCs w:val="22"/>
        </w:rPr>
        <w:t>, w związku z tym wnioskodawca prowadzący działalność gospodarczą zobowiązany jest do przedstawienia:</w:t>
      </w:r>
    </w:p>
    <w:p>
      <w:pPr>
        <w:pStyle w:val="Normal"/>
        <w:numPr>
          <w:ilvl w:val="0"/>
          <w:numId w:val="17"/>
        </w:numPr>
        <w:spacing w:before="0" w:after="60"/>
        <w:ind w:left="114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ch zaświadczeń o pomocy de minimis, pomocy de minimis w rolnictwie i pomocy de minimis w rybołówstwie, jakie otrzymał w roku podatkowym, w którym ubiega się o pomoc oraz w dwóch poprzednich latach podatkowych,</w:t>
      </w:r>
    </w:p>
    <w:p>
      <w:pPr>
        <w:pStyle w:val="Normal"/>
        <w:numPr>
          <w:ilvl w:val="0"/>
          <w:numId w:val="17"/>
        </w:numPr>
        <w:spacing w:before="0" w:after="60"/>
        <w:ind w:left="114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o oświadczeń o wielkości pomocy de minimis otrzymanej w tym okresie,</w:t>
      </w:r>
    </w:p>
    <w:p>
      <w:pPr>
        <w:pStyle w:val="Normal"/>
        <w:numPr>
          <w:ilvl w:val="0"/>
          <w:numId w:val="17"/>
        </w:numPr>
        <w:spacing w:before="0" w:after="60"/>
        <w:ind w:left="114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o oświadczenia o nie otrzymywaniu takiej pomocy w tym okresie oraz</w:t>
      </w:r>
    </w:p>
    <w:p>
      <w:pPr>
        <w:pStyle w:val="Normal"/>
        <w:numPr>
          <w:ilvl w:val="0"/>
          <w:numId w:val="17"/>
        </w:numPr>
        <w:spacing w:before="0" w:after="60"/>
        <w:ind w:left="114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według wzoru określonego w Rozporządzeniu Rady Ministrów z dnia 29 marca 2010 r. w sprawie zakresu informacji przedstawianych przez podmiot ubiegający się o pomoc de minimis (Dz.U. z 2010r. Nr 53. Poz. 311, ze zm.).</w:t>
      </w:r>
    </w:p>
    <w:p>
      <w:pPr>
        <w:pStyle w:val="Normal"/>
        <w:numPr>
          <w:ilvl w:val="0"/>
          <w:numId w:val="23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Udzielanie dotacji stanowiącej pomoc </w:t>
      </w:r>
      <w:r>
        <w:rPr>
          <w:rFonts w:cs="Arial" w:ascii="Arial" w:hAnsi="Arial"/>
          <w:i/>
          <w:sz w:val="22"/>
          <w:szCs w:val="22"/>
        </w:rPr>
        <w:t>de minimis</w:t>
      </w:r>
      <w:r>
        <w:rPr>
          <w:rFonts w:cs="Arial" w:ascii="Arial" w:hAnsi="Arial"/>
          <w:sz w:val="22"/>
          <w:szCs w:val="22"/>
        </w:rPr>
        <w:t xml:space="preserve"> obowiązuje do dnia 30 czerwca 2021 r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znanie dotacji celowej następuje na podstawie umowy o udzielenie dotacji, zawartej pomiędzy Wnioskodawcą zwanym dalej Dotowanym, a Dotującym, sporządzonej wg wzoru, o którym mowa w § 3 i stanowi refundację kosztów poniesionych w związku z realizacją przedmiotowego zadania inwestycyjnego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 udzielenie dotacji celowej określa rodzaj inwestycji oraz warunki jej realizacji i dofinansowania, z zastrzeżeniem ust. 3 w szczególności:</w:t>
      </w:r>
    </w:p>
    <w:p>
      <w:pPr>
        <w:pStyle w:val="Normal"/>
        <w:numPr>
          <w:ilvl w:val="0"/>
          <w:numId w:val="15"/>
        </w:numPr>
        <w:spacing w:before="60" w:after="0"/>
        <w:ind w:left="99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inwestycji, w tym cel, na jaki dotacja została przyznana;</w:t>
      </w:r>
    </w:p>
    <w:p>
      <w:pPr>
        <w:pStyle w:val="Normal"/>
        <w:numPr>
          <w:ilvl w:val="0"/>
          <w:numId w:val="15"/>
        </w:numPr>
        <w:spacing w:before="60" w:after="0"/>
        <w:ind w:left="99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udzielanej dotacji;</w:t>
      </w:r>
    </w:p>
    <w:p>
      <w:pPr>
        <w:pStyle w:val="Normal"/>
        <w:numPr>
          <w:ilvl w:val="0"/>
          <w:numId w:val="15"/>
        </w:numPr>
        <w:spacing w:before="60" w:after="0"/>
        <w:ind w:left="99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inwestycji;</w:t>
      </w:r>
    </w:p>
    <w:p>
      <w:pPr>
        <w:pStyle w:val="Normal"/>
        <w:numPr>
          <w:ilvl w:val="0"/>
          <w:numId w:val="15"/>
        </w:numPr>
        <w:spacing w:before="60" w:after="0"/>
        <w:ind w:left="99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b kontroli wykonania inwestycji;</w:t>
      </w:r>
    </w:p>
    <w:p>
      <w:pPr>
        <w:pStyle w:val="Normal"/>
        <w:numPr>
          <w:ilvl w:val="0"/>
          <w:numId w:val="15"/>
        </w:numPr>
        <w:spacing w:before="60" w:after="0"/>
        <w:ind w:left="99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sposób rozliczenia udzielonej dotacji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sokość dotacji na dofinansowanie realizacji inwestycji wymienionych w § 4 określa się w sposób następujący: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realizację inwestycji wymienionych w § 4 ust.1 ustala się dotację w zależności od wielkości powierzchni usuwanych materiałów zawierających azbest: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wierzchnia do 200 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– dotacja w wysokości 100% kosztów kwalifikowanych, lecz nie więcej niż 80 zł/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wierzchnia powyżej 200 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– dotacja w wysokości 100% kosztów kwalifikowanych, lecz nie więcej niż 30 zł/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 zastrzeżeniem pkt 8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na realizację inwestycji wymienionych w § 4 ust.2 ustala się dotację w wysokości 50 % kosztów realizacji inwestycji, jednak nie więcej niż:</w:t>
      </w:r>
    </w:p>
    <w:p>
      <w:pPr>
        <w:pStyle w:val="Normal"/>
        <w:spacing w:before="0" w:after="60"/>
        <w:ind w:left="85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1.000 zł na jeden budynek jednorodzinny,</w:t>
      </w:r>
    </w:p>
    <w:p>
      <w:pPr>
        <w:pStyle w:val="Normal"/>
        <w:spacing w:before="0" w:after="60"/>
        <w:ind w:left="85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5.000 zł na jeden budynek wielorodzinny,</w:t>
      </w:r>
    </w:p>
    <w:p>
      <w:pPr>
        <w:pStyle w:val="Normal"/>
        <w:spacing w:before="0" w:after="60"/>
        <w:ind w:left="78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 zastrzeżeniem pkt 8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realizację inwestycji wymienionych w § 4 ust.3 kwotę dofinansowania ustala się w zależności od przyjętego rozwiązania: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la domów jednorodzinnych w wysokości 80% łącznej wartości poniesionych kosztów, lecz nie więcej niż 15.000 zł,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la lokali mieszkalnych w budynku wielolokalowym, będących własnością Gminy Miasta Sopotu w wysokości 100% poniesionych kosztów, lecz nie więcej niż 17.000 zł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la lokali mieszkalnych w budynku wielolokalowym, niebędących własnością Gminy Miasta Sopotu w wysokości 70% łącznej wysokości poniesionych kosztów, lecz nie więcej niż 7.000 zł., </w:t>
      </w:r>
    </w:p>
    <w:p>
      <w:pPr>
        <w:pStyle w:val="Normal"/>
        <w:spacing w:before="0" w:after="60"/>
        <w:ind w:left="85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 zastrzeżeniem pkt 8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realizację inwestycji wymienionych w § 4 ust.4 kwotę dofinansowania ustala się w zależności od mocy węzła: 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ęzeł o mocy do 30 kW wraz z przyłączem – dotacja w wysokości 100% poniesionych kosztów, lecz nie więcej niż 10.000 zł, 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ęzeł o mocy powyżej 30 kW wraz z przyłączem – dotacja w wysokości 100% poniesionych kosztów, lecz nie więcej niż 20.000 zł, </w:t>
      </w:r>
    </w:p>
    <w:p>
      <w:pPr>
        <w:pStyle w:val="Normal"/>
        <w:spacing w:before="0" w:after="60"/>
        <w:ind w:left="85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 zastrzeżeniem pkt 8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realizację inwestycji wymienionych w § 4 ust.5 kwotę dofinansowania ustala się w zależności od przyjętego rozwiązania: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olektory słoneczne – dotacja w wysokości 500 zł do każdego 1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owierzchni czynnej kolektora jednak nie więcej niż:</w:t>
      </w:r>
    </w:p>
    <w:p>
      <w:pPr>
        <w:pStyle w:val="Normal"/>
        <w:spacing w:before="0" w:after="60"/>
        <w:ind w:left="114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3.000 zł na jeden budynek jednorodzinny,</w:t>
      </w:r>
    </w:p>
    <w:p>
      <w:pPr>
        <w:pStyle w:val="Normal"/>
        <w:spacing w:before="0" w:after="60"/>
        <w:ind w:left="114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10.000 zł na jeden budynek wielorodzinny;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oduły fotowoltaiczne - dotacja w wysokości 1.000 zł do każdego 1 kWp mocy znamionowej, jednak nie więcej niż: </w:t>
      </w:r>
    </w:p>
    <w:p>
      <w:pPr>
        <w:pStyle w:val="Normal"/>
        <w:spacing w:before="0" w:after="60"/>
        <w:ind w:left="114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5.000 zł na jeden budynek jednorodzinny,</w:t>
      </w:r>
    </w:p>
    <w:p>
      <w:pPr>
        <w:pStyle w:val="Normal"/>
        <w:spacing w:before="0" w:after="60"/>
        <w:ind w:left="114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- 15.000 zł dla pozostałych budynków,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mpy ciepła – dotacja w kwocie 600 zł do każdego 1 kW mocy grzewczej, lecz nie więcej niż 5.000 zł na jedno źródło,</w:t>
      </w:r>
    </w:p>
    <w:p>
      <w:pPr>
        <w:pStyle w:val="Normal"/>
        <w:spacing w:before="0" w:after="60"/>
        <w:ind w:left="85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 zastrzeżeniem pkt 8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realizację inwestycji wymienionych w § 4 ust.6 kwotę dofinansowania ustala się w wysokości 3.000 zł do każdego 1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biornika,  jednak nie więcej niż 15.000 zł na jeden zbiornik, z zastrzeżeniem pkt 8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realizację inwestycji wymienionych w § 4 ust.7 kwotę dofinansowania ustala się w wysokości:</w:t>
      </w:r>
    </w:p>
    <w:p>
      <w:pPr>
        <w:pStyle w:val="Normal"/>
        <w:numPr>
          <w:ilvl w:val="0"/>
          <w:numId w:val="14"/>
        </w:numPr>
        <w:spacing w:before="0" w:after="60"/>
        <w:ind w:left="1134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60% kosztów kwalifikowanych, lecz nie więcej niż 1 700 zł do każdego 1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tolarki okiennej dla budynków wpisanych do rejestru zabytków województwa pomorskiego oraz wojewódzkiej lub gminnej ewidencji zabytków,</w:t>
      </w:r>
    </w:p>
    <w:p>
      <w:pPr>
        <w:pStyle w:val="Normal"/>
        <w:numPr>
          <w:ilvl w:val="0"/>
          <w:numId w:val="14"/>
        </w:numPr>
        <w:spacing w:before="0" w:after="60"/>
        <w:ind w:left="1134" w:hanging="283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50% kosztów kwalifikowanych, lecz nie więcej niż 700 zł do każdego 1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tolarki okiennej dla pozostałych budynków, </w:t>
      </w:r>
    </w:p>
    <w:p>
      <w:pPr>
        <w:pStyle w:val="Normal"/>
        <w:tabs>
          <w:tab w:val="clear" w:pos="567"/>
          <w:tab w:val="left" w:pos="851" w:leader="none"/>
        </w:tabs>
        <w:spacing w:before="0" w:after="60"/>
        <w:ind w:left="851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 zastrzeżeniem pkt 8 i pkt 9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ekazane Dotowanemu środki finansowe nie mogą przekroczyć wysokości dotacji celowej wskazanej w umowie o udzielenie dotacji celowej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miana lub renowacja stolarki okiennej może być wykonana tylko pod warunkiem uzyskania pozwolenia Konserwatora Zabytków Miasta Sopotu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pozyskania przez Gminę Miasta Sopotu środków zewnętrznych na współfinansowanie inwestycji, o których mowa w § 4, dotacja celowa ze środków budżetu Gminy Miasta Sopotu na inwestycje, o których mowa w § 4 może być większa od wartości określonych w ppkt 1), 2), 3), 4), 5), 6) i 7) niniejszego ust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dotacji celowej dla konkretnej inwestycji określa umowa o udzielenie dotacji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owany jest zobowiązany do wyboru Wykonawcy inwestycji, zgodnie z przepisami prawa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owany jest zobowiązany do zgłoszenia zakończenia realizacji inwestycji i przedłożenia dokumentacji rozliczeniowej (sprawozdania wraz z wymaganymi załącznikami określonymi w § 3) w terminie wskazanym w umowie.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może być rozwiązana ze skutkiem natychmiastowym w szczególności w przypadku gdy: </w:t>
      </w:r>
    </w:p>
    <w:p>
      <w:pPr>
        <w:pStyle w:val="Normal"/>
        <w:numPr>
          <w:ilvl w:val="0"/>
          <w:numId w:val="7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owany nie przystąpił w terminie lub odstąpił od realizacji zadania, na które dotacja została udzielona</w:t>
      </w:r>
    </w:p>
    <w:p>
      <w:pPr>
        <w:pStyle w:val="Normal"/>
        <w:numPr>
          <w:ilvl w:val="0"/>
          <w:numId w:val="7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owany nie spełnia innych warunków ustalonych w umowie;</w:t>
      </w:r>
    </w:p>
    <w:p>
      <w:pPr>
        <w:pStyle w:val="Normal"/>
        <w:numPr>
          <w:ilvl w:val="0"/>
          <w:numId w:val="7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owany nie przedłożył dokumentacji rozliczeniowej, o której mowa w ust. 12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numPr>
          <w:ilvl w:val="0"/>
          <w:numId w:val="2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ozliczenia dotacji:</w:t>
      </w:r>
    </w:p>
    <w:p>
      <w:pPr>
        <w:pStyle w:val="Normal"/>
        <w:numPr>
          <w:ilvl w:val="0"/>
          <w:numId w:val="5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rozliczenia dotacji celowej ze środków budżetu gminy Miasta Sopotu jest realizacja inwestycji zgodnie z zasadami określonymi w niniejszym załączniku i zawartą umową o udzielenie dotacji celowej oraz przedłożenia dokumentów rozliczeniowych, wskazanych przez Dotującego;</w:t>
      </w:r>
    </w:p>
    <w:p>
      <w:pPr>
        <w:pStyle w:val="Normal"/>
        <w:numPr>
          <w:ilvl w:val="0"/>
          <w:numId w:val="5"/>
        </w:numPr>
        <w:spacing w:before="6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rzedłożenia dokumentów rozliczeniowych zostanie wskazany w umowie, jednak nie później niż do dnia 10 grudnia danego roku kalendarzowego.</w:t>
      </w:r>
    </w:p>
    <w:p>
      <w:pPr>
        <w:pStyle w:val="Normal"/>
        <w:numPr>
          <w:ilvl w:val="0"/>
          <w:numId w:val="24"/>
        </w:numPr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kompletnej dokumentacji rozliczeniowej Dotowany jest zobowiązany do jej uzupełnienia, we wskazanym przez Dotującego terminie.</w:t>
      </w:r>
    </w:p>
    <w:p>
      <w:pPr>
        <w:pStyle w:val="Normal"/>
        <w:numPr>
          <w:ilvl w:val="0"/>
          <w:numId w:val="24"/>
        </w:numPr>
        <w:spacing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tryb rozliczenia dotacji celowej, dostosowany do charakteru zadania, określony zostanie w umowie zawartej z Dotowanym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ujący zastrzega sobie możliwość kontroli prawidłowości realizacji inwestycji poprzez dokonanie wizji lokalnej w trakcie wykonywania prac i po ich zakończeniu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spacing w:before="0" w:after="0"/>
        <w:contextualSpacing/>
        <w:jc w:val="both"/>
        <w:rPr>
          <w:vanish/>
          <w:sz w:val="20"/>
        </w:rPr>
      </w:pPr>
      <w:r>
        <w:rPr>
          <w:rFonts w:cs="Arial" w:ascii="Arial" w:hAnsi="Arial"/>
          <w:sz w:val="22"/>
          <w:szCs w:val="22"/>
        </w:rPr>
        <w:t>Przekazanie środków udzielonej dotacji celowej następuje po akceptacji rozliczenia przez Dotującego, na konto bankowe wskazane przez Dotowanego w umowie.</w:t>
      </w:r>
      <w:bookmarkStart w:id="4" w:name="_PictureBullets"/>
      <w:bookmarkEnd w:id="4"/>
    </w:p>
    <w:sectPr>
      <w:type w:val="nextPage"/>
      <w:pgSz w:w="11906" w:h="16838"/>
      <w:pgMar w:left="1304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ncun">
    <w:altName w:val="Matura MT Script Capitals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505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ncun;Matura MT Script Capitals" w:hAnsi="Cancun;Matura MT Script Capitals" w:cs="Cancun;Matura MT Script Capitals"/>
      <w:sz w:val="32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30" w:after="45"/>
    </w:pPr>
    <w:rPr>
      <w:szCs w:val="24"/>
    </w:rPr>
  </w:style>
  <w:style w:type="paragraph" w:styleId="Pkt">
    <w:name w:val="pkt"/>
    <w:basedOn w:val="Normal"/>
    <w:qFormat/>
    <w:pPr>
      <w:spacing w:before="30" w:after="45"/>
      <w:ind w:left="30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8:10:00Z</dcterms:created>
  <dc:creator>IOS_786</dc:creator>
  <dc:description/>
  <dc:language>en-US</dc:language>
  <cp:lastModifiedBy>Zielone Oko</cp:lastModifiedBy>
  <cp:lastPrinted>2019-01-10T07:45:00Z</cp:lastPrinted>
  <dcterms:modified xsi:type="dcterms:W3CDTF">2020-03-14T08:10:00Z</dcterms:modified>
  <cp:revision>2</cp:revision>
  <dc:subject/>
  <dc:title>UCHWAŁA NR</dc:title>
</cp:coreProperties>
</file>